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55/1 от «19»  декабря  2014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Большеаксинского сельского поселения Дрожжановского муниципального района  Республики Татарстан на 2015год и на плановый период 2016-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>сельского поселения                                        А.В.Х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Бухгалтер</cp:lastModifiedBy>
  <cp:lastPrinted>2014-12-24T08:51:00Z</cp:lastPrinted>
  <dcterms:modified xsi:type="dcterms:W3CDTF">2014-12-24T04:51:00Z</dcterms:modified>
  <cp:revision>39</cp:revision>
  <dc:subject/>
  <dc:title>Приложение №</dc:title>
</cp:coreProperties>
</file>